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210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an advertisement of your bank, outlining its special innovative services and showing its advantages over other banks in your are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011805" cy="2252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1805" cy="2252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t out a part of a TV show where the host is a psychologist, an “agony aunt” of a desperate person who keeps losing all his/her money on different occasions.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10510" cy="2590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0510" cy="259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 out a part of the TV show “</w:t>
            </w:r>
            <w:r>
              <w:rPr>
                <w:rFonts w:cs="Arial" w:ascii="Arial" w:hAnsi="Arial"/>
                <w:i/>
              </w:rPr>
              <w:t>Shopaholic on the loose”</w:t>
            </w:r>
            <w:r>
              <w:rPr>
                <w:rFonts w:cs="Arial" w:ascii="Arial" w:hAnsi="Arial"/>
              </w:rPr>
              <w:t xml:space="preserve"> where the host is interviewing a girl who can’t stop shopping and the participants are trying to find some ways to stop h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61030" cy="28009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1030" cy="280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(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ak up on the topic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uppose our society could make some arrangements for functioning without money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could happen then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38450" cy="16097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0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22:25:00Z</dcterms:created>
  <dc:creator>Julia</dc:creator>
  <dc:description/>
  <cp:keywords/>
  <dc:language>en-US</dc:language>
  <cp:lastModifiedBy>Julia</cp:lastModifiedBy>
  <cp:lastPrinted>2013-02-14T02:03:00Z</cp:lastPrinted>
  <dcterms:modified xsi:type="dcterms:W3CDTF">2013-02-20T22:59:00Z</dcterms:modified>
  <cp:revision>3</cp:revision>
  <dc:subject/>
  <dc:title>Create a short advertisement clip promoting ANY product with respect to St</dc:title>
</cp:coreProperties>
</file>